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59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32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261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349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715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689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281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39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834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746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125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9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491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543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435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