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6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326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7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66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60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19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353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75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9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19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0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20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48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