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930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35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549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122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031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906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782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253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120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375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326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755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212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228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096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266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923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