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22185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43068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79511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13892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20850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09974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00566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88429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06908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13772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62608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4159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87893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51057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05893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