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49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083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585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155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568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425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44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9010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116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81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272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252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24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