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54692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041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9038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7894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973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523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5993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72333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3042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3191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952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44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59073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8510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5457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8131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6432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