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210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537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756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641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76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261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481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021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169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46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65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829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834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817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624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