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383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375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540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826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248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484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326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146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115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398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676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38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822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