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608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98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49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54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64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376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35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29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948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235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11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786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075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055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296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270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