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26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799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11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34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52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620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502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0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813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086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122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06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90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899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7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