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627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22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8765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775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695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772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016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404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400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123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754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503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387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