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127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023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9377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891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05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701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255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49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111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89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380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881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022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655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254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822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953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