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49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388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543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226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213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869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254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180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201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572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823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77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50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36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93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