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090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753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740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091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992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881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470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948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532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464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466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215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077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