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092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507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810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179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847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549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344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86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661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927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933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64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136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760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144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673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150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