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322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19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024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564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82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912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611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088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673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930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525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61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983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074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378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