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56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7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20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94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45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27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67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84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4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9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8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6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70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