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553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500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078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854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927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561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029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043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535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431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292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281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23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682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672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798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437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