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046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49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098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769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039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08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894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117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27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45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778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608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108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45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319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