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71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96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477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688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187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948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060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808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305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931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648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98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650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