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068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694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019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375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058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767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086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606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849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282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838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862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792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501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538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238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744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