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287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012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010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73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984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98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272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738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646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239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956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200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280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843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894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