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493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38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8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323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013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9565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314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609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947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141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199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969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546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