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829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955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157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170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372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922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79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553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385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021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064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562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115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559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228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084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364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