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91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92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74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8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98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18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66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55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80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84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19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43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5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0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