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04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81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34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995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12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272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93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7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3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42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56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5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6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