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123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151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928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365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717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59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4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755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902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561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682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368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202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761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526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543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461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