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446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46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604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150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712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703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296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354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949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021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133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369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028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897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215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