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7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81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744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183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54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153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069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12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93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907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9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9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76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