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277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44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53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543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110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09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68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66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82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85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23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9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2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59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38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3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