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41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118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467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202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77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52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661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382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147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619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353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468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267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164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957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