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104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494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498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51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3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3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81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19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852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21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60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745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