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444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095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23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9423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628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822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025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287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23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815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906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628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916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8343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121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442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0731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