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7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13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653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31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7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5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53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43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53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06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98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03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9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26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