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662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03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6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0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416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854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061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036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044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990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73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26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15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