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438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6145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9528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5980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8047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6495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740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8906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3300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2962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04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858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1463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2769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0372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396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1602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