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928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860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111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100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181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78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07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69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93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788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633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959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217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228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49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