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606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8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08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6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01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699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12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25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392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45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401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601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127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