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78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03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95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30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29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82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5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65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564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092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68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4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47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573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3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52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68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