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980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36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92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36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856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714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972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833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66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25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956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124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18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41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