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959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5633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9163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9054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0051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1744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929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9551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3544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9509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678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151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7803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