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86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51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15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82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721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3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014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5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20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07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6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923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10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315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4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03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1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