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846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572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05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431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181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603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049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054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38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865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245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015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477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328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721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