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84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674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5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48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01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77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04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15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11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67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4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58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03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