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800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161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872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241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669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711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59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253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789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709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282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158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184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559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319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879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343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