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56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580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306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357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227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30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699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094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760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356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873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791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835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653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745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