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3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7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7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75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076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21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6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89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8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32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3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8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8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