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111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93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078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124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325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05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424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503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861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92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809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614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5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689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952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594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254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