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81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418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797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58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474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20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2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704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793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162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422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115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98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73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373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