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894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4065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1271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5412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1923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8574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8895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9425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5196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1044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610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424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5692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